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22"/>
        <w:rPr/>
      </w:pPr>
      <w:r>
        <w:rPr/>
        <w:t>Приложение №  7</w:t>
      </w:r>
    </w:p>
    <w:p>
      <w:pPr>
        <w:pStyle w:val="Normal"/>
        <w:spacing w:lineRule="auto" w:line="240" w:before="0" w:after="0"/>
        <w:ind w:firstLine="5222"/>
        <w:rPr/>
      </w:pPr>
      <w:r>
        <w:rPr/>
        <w:t>к муниципальной   программе</w:t>
      </w:r>
    </w:p>
    <w:p>
      <w:pPr>
        <w:pStyle w:val="Normal"/>
        <w:spacing w:lineRule="auto" w:line="240" w:before="0" w:after="0"/>
        <w:ind w:firstLine="5222"/>
        <w:rPr/>
      </w:pPr>
      <w:r>
        <w:rPr/>
        <w:t xml:space="preserve">«Поддержка сельского хозяйства </w:t>
      </w:r>
    </w:p>
    <w:p>
      <w:pPr>
        <w:pStyle w:val="Normal"/>
        <w:spacing w:lineRule="auto" w:line="240" w:before="0" w:after="0"/>
        <w:ind w:firstLine="5222"/>
        <w:rPr/>
      </w:pPr>
      <w:r>
        <w:rPr/>
        <w:t>МО «Каменский городской округ»</w:t>
      </w:r>
    </w:p>
    <w:p>
      <w:pPr>
        <w:pStyle w:val="Normal"/>
        <w:spacing w:lineRule="auto" w:line="240" w:before="0" w:after="0"/>
        <w:ind w:firstLine="5222"/>
        <w:rPr/>
      </w:pPr>
      <w:r>
        <w:rPr/>
        <w:t>на 2015-2017годы»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 порядке и условиях проведения  конкурс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ов     по искусственному  осеменению сельскохозяйственных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в МО «Каменский городской округ»  2016 год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курс операторов по искусственному осеменению сельскохозяйственных животных в МО «Каменский городской округ» (далее конкурс) на лучшего по профессии среди операторов по искусственному осеменению сельскохозяйственных животных проводится территориальным отраслевым исполнительным органом государственной власти Свердловской области -Каменским управлением агропромышленного комплекса  хозяйства и продовольствия Министерства агропромышленного комплекса  и продовольствия Свердловской области (далее Каменское управление АПКиП)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дача конкурса – выявление и пропаганда достижений лучших операторов по искусственному осеменению сельскохозяйственных животных и передовых технологий криоконсервации спермы сельскохозяйственных животных, методов организации искусственного осеменения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один раз в два года, сроки и место организации его определяет Каменское управление АПКиП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конкурса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ля подготовки и проведения конкурса приказом  Каменского управления АПКиП  создается организационный комитет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ельхозпредприятиях района соответствующими приказами создаются организационные комитеты для организации и проведения внутрихозяйственных конкурсов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й комитет по подготовке и проведению конкурса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1.Устанавливает место и время проведения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2.Утверждает председателя и состав жюри конкурса, судейских групп, осуществляет мероприятия, связанные с проведением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2.1. Состав жюри формируется из числа специалистов управления сельского хозяйства и продовольствия, ветеринарной службы района и специалистов сельхозпредприяти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3. Организует подготовку конкурса и утверждает его результаты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4. Готовит программу и методику проведения конкурса, определяет его победителе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5. Рассматривает предложения по уточнению Положения о конкурсе и дополнениям к нему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4.Участники конкурса заранее знакомятся с условиями конкурса, оборудованием, инструментами, характером и объемом выполняемых работ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нкурса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онкурсе участвуют победители внутрихозяйственных конкурсов, проведенных не позднее предыдущего конкурсу года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нкурса должны знать основы физиологии размножения, кормления и содержания животных, технологию искусственного осеменения, устройство и эксплуатацию оборудования и инструментов, применяемых при осеменении животных, технику безопасности, учет и отчетность на пункте искусственного осеменения, владеть необходимыми для работы практическими навыками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нкурса должны иметь при себе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паспорт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-выписку из протокола о месте, занятом на внутрихозяйственном  конкурс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правку о производственных показателях хозяйства, в котором работает конкурсант за последние 3 года (количество коров на 01 января, надой на 1 фур. корову, выход телят на 100 коров), заверенную органами госстатисти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-справку о производственных показателях конкурсанта (обслуживаемое поголовье, продуктивность, выход телят на 100 коров за последние 3 года), подписанную руководителем организац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комплект спецодежды установленной формы (парадная форма, черный и белый халаты, косынка или чепчик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бочие журналы формы №10-мол за 2 последних года, заверенные госплемслужбой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Конкурс предусматривает выполнение конкурсантами практических заданий,   проверку теоретических знаний, оценку достигнутых производственных показателей по следующей схеме:</w:t>
      </w:r>
    </w:p>
    <w:p>
      <w:pPr>
        <w:pStyle w:val="Normal"/>
        <w:spacing w:lineRule="auto" w:line="240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1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п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цениваемые 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о баллов (максима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в лаборато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ктальное исследование коровы и подготовка ее к осеменению. Определение состояния органов размножени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хника осеме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ка теоретически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едение и состояние учета и отчетности на пункте искусственного осеменения конкурсанта (рабочие формы №10-мол за последние 2 последних год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ценка производственных показате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шкале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Подведение итогов конкурса производится по показателям, определяемым конкурсными заданиями. Определение победителей конкурса и присуждение призовых мест производит жюри. Абсолютным победителем является конкурсант, набравший наибольшее количество баллов и занявший 1 место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</w:t>
        <w:tab/>
        <w:t>Победителями в номинации «абсолютный чемпион» определяются по сумме результатов выступления на конкурсе и производственных показате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sz w:val="26"/>
          <w:szCs w:val="26"/>
        </w:rPr>
        <w:t>3.9. 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граждение победителей и участников конкурса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4.1.Для победителей конкурса установлены 1,2,3 места. Победители награждаются благодарственными  письмами Главы Каменского городского округа и денежными призами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змер денежного приза составляет: за 1 место 3500рублей, за 2 место 2500рублей, 3 место 2000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частники награждаются денежными призами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Общая сумма денежных призов составляет 19000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4.3. Результаты конкурса подлежат опубликованию в  газете «Пламя», а так же размещаются  на официальном сайте Администрации МО «Каменский городской округ».</w:t>
      </w:r>
    </w:p>
    <w:p>
      <w:pPr>
        <w:pStyle w:val="Style18"/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9:00Z</dcterms:created>
  <dc:creator>Елена</dc:creator>
  <dc:description/>
  <cp:keywords/>
  <dc:language>en-US</dc:language>
  <cp:lastModifiedBy>1</cp:lastModifiedBy>
  <cp:lastPrinted>2014-05-06T18:50:00Z</cp:lastPrinted>
  <dcterms:modified xsi:type="dcterms:W3CDTF">2014-09-15T04:54:00Z</dcterms:modified>
  <cp:revision>3</cp:revision>
  <dc:subject/>
  <dc:title>Приложение № 5</dc:title>
</cp:coreProperties>
</file>